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сентября 2025 года                                                                                      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Бельдя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5 год, согласно таблиц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5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12"/>
        <w:gridCol w:w="1197"/>
        <w:gridCol w:w="1213"/>
        <w:gridCol w:w="1339"/>
        <w:gridCol w:w="141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10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203950005118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,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2. Бухгалтеру Шабаршиловой Н.Г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9-30T11:22:00Z</dcterms:modified>
  <cp:revision>156</cp:revision>
  <dc:subject/>
  <dc:title>О внесении изменений в постановление администрации Кромского района от 21 января 2015г</dc:title>
</cp:coreProperties>
</file>